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7235" cy="8867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0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7235" cy="88766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50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87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7235" cy="88677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50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7235" cy="8867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50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7235" cy="88677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50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2:29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